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338545553"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79418340"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112698618"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