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24257502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75930695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