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94866950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32883525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38678713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